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07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145672154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145672186"/>
            <w:bookmarkEnd w:id="1"/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10-13T08:06:00Z</dcterms:modified>
  <cp:revision>348</cp:revision>
  <dc:subject/>
  <dc:title/>
</cp:coreProperties>
</file>